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ПРОТОКОЛ 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заседания Совета директоров ОАО «Яшалтаагропромсервис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. Яшалта                                                                                                27.04.2009 года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Присутствовали: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1. Гунько Г.Н.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2. Шевченко В.И.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3. Палий В.И.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4. Хворост Н.Н.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5. Игнатенко В.И.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6. Мыстров А.Н.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7. Колдашова В.Г.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8. Мищенко Г.В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>Повестка заседания: избрание Председателя Совета дирек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информацией и предложениями по кандидатуре Председателя Совета директоров выступил Генеральный директор Общества Гунько Г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ем Совета директоров предложено было избрать Игнатенко В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 в результате открытого голосования Председателем Совета директоров избрать Игнатенко В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лий В.И.                                                                       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дашова В.Г.                                                               ____________________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 xml:space="preserve">Хворост Н.Н.         </w:t>
        <w:tab/>
        <w:t xml:space="preserve"> ____________________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Мыстров А.Н</w:t>
        <w:tab/>
        <w:t xml:space="preserve"> ____________________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Мищенко Г.В.                                                                 _____________________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Шевченко В.И.                                                                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5:30:00Z</dcterms:created>
  <dc:creator>User</dc:creator>
  <dc:description/>
  <dc:language>en-US</dc:language>
  <cp:lastModifiedBy>User</cp:lastModifiedBy>
  <cp:lastPrinted>2009-04-30T14:20:00Z</cp:lastPrinted>
  <dcterms:modified xsi:type="dcterms:W3CDTF">2009-04-30T10:20:00Z</dcterms:modified>
  <cp:revision>4</cp:revision>
  <dc:subject/>
  <dc:title> </dc:title>
</cp:coreProperties>
</file>